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5268595" cy="5137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8600" cy="513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French Poetry Competition 2012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0.5pt;width:414.8pt;height:40.4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French Poetry Competition 2012</w:t>
                      </w:r>
                    </w:p>
                  </w:txbxContent>
                </v:textbox>
                <v:path textpathok="t"/>
                <v:textpath on="t" fitshape="t" string="French Poetry Competition 2012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Bonjour à tous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The French poetry competition is on again this term! As last year, year 7 students are also involved. Here is a reminder of </w:t>
      </w:r>
      <w:r>
        <w:rPr>
          <w:b/>
        </w:rPr>
        <w:t>the poetry competition rule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competition is ONLY open to ACT school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ems are organised in the following year level: (it means that two associated year level learn the same poem)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Preschool/Kindergarten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Year 1/Year 2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Year 3/ Year 4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Year 5 / Year 6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Year 7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here are two types of poems depending on whether your students are francophone (i.e. have spent at least one year in a French speaking school or speak French at home with at least one parent) or non-francophon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You have the whole term to teach the poems to your student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mpetition is free for DET schools. Independent and Catholic schools will be asked for a $15 participation per school. Cheque will need to be sent to Aranda Primary school. Make sure you clearly specify that it is for the French Poetry Competitio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You need to select </w:t>
      </w:r>
      <w:r>
        <w:rPr>
          <w:b/>
        </w:rPr>
        <w:t>the best 2 students for each year level (</w:t>
      </w:r>
      <w:r>
        <w:rPr/>
        <w:t>i.e</w:t>
      </w:r>
      <w:r>
        <w:rPr>
          <w:b/>
        </w:rPr>
        <w:t xml:space="preserve"> </w:t>
      </w:r>
      <w:r>
        <w:rPr/>
        <w:t>2 students for year 1, 2 students for year 2, etc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You need to record your selected students on video camera. Send your CD to Myriam Davies (Aranda Primary School) by </w:t>
      </w:r>
      <w:r>
        <w:rPr>
          <w:b/>
        </w:rPr>
        <w:t>Friday week 10. If you have a K-12 school, can you please keep the year 7 on a separate CD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</w:rPr>
        <w:t xml:space="preserve">IT IS IMPERATIVE THAT THE DEADLINE IS RESPECTED. The CD needs to get to Aranda Primary School by </w:t>
      </w:r>
      <w:r>
        <w:rPr>
          <w:b/>
          <w:u w:val="single"/>
        </w:rPr>
        <w:t xml:space="preserve">Friday 28 September. </w:t>
      </w:r>
      <w:r>
        <w:rPr>
          <w:b/>
        </w:rPr>
        <w:t xml:space="preserve"> If you think that burning the videos into a CD might be a bit tricky for you, organise someone to help you prior the deadline, please!!!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Make sure your students’ names are clearly pronounced and clearly visible on the CD/recording. Double and triple check the spelling of your students’ names!!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he poems will be available on the network wiki with sound files. (</w:t>
      </w:r>
      <w:hyperlink r:id="rId2">
        <w:r>
          <w:rPr>
            <w:rStyle w:val="InternetLink"/>
          </w:rPr>
          <w:t>http://frenchnetwork-act.wikispaces.com/</w:t>
        </w:r>
      </w:hyperlink>
      <w:r>
        <w:rPr/>
        <w:t>) by week 1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Competition judges will select winners during next school holidays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elected winners will be asked to attend an award ceremony at the Alliance Française in term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inners will be asked to recite their poem in front of an audienc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ll selected students will receive a certificate, whether they are winners or no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y questions: contact Myriam Davies (Myriam.Davies@ed.act.edu.au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1466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renchnetwork-act.wikispace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10:46:00Z</dcterms:created>
  <dc:creator>Myriam</dc:creator>
  <dc:description/>
  <dc:language>en-US</dc:language>
  <cp:lastModifiedBy>Windows User</cp:lastModifiedBy>
  <dcterms:modified xsi:type="dcterms:W3CDTF">2012-07-21T10:46:00Z</dcterms:modified>
  <cp:revision>2</cp:revision>
  <dc:subject/>
  <dc:title/>
</cp:coreProperties>
</file>